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PH1001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PPLIED PHYSIC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urs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matter waves? Prove the existence of matter waves by Davisson Germer Experi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wavelength associated with an electron having kinetic energy equal to 1 MeV? What is the wavelength associated with a proton having the same kinetic energy? Compare and tell which particle wave has longer wavelength. [m</w:t>
            </w:r>
            <w:r>
              <w:rPr>
                <w:vertAlign w:val="subscript"/>
              </w:rPr>
              <w:t>p</w:t>
            </w:r>
            <w:r>
              <w:rPr/>
              <w:t>=1836 m</w:t>
            </w:r>
            <w:r>
              <w:rPr>
                <w:vertAlign w:val="subscript"/>
              </w:rPr>
              <w:t>e</w:t>
            </w:r>
            <w:r>
              <w:rPr/>
              <w:t>]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Heisenberg’s Uncertainty Princi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pplication of Schrodinger wave equation to a particle trapped inside an infinite potential wel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A particle is having a mass of 0.511 MeV/c</w:t>
            </w:r>
            <w:r>
              <w:rPr>
                <w:vertAlign w:val="superscript"/>
              </w:rPr>
              <w:t>2</w:t>
            </w:r>
            <w:r>
              <w:rPr/>
              <w:t xml:space="preserve"> and has a kinetic energy of 200 eV. Find its de Broglie wavelengt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properties of matter wave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, principle and working of He-Ne Laser with neat energy level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ratio of population of two energy levels is 1.059 x 10</w:t>
            </w:r>
            <w:r>
              <w:rPr>
                <w:vertAlign w:val="superscript"/>
              </w:rPr>
              <w:t>-30</w:t>
            </w:r>
            <w:r>
              <w:rPr/>
              <w:t>. Find the wavelength of the light emitted from it at 300 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opulation inver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modes of vibration of CO</w:t>
            </w:r>
            <w:r>
              <w:rPr>
                <w:vertAlign w:val="subscript"/>
              </w:rPr>
              <w:t>2</w:t>
            </w:r>
            <w:r>
              <w:rPr/>
              <w:t xml:space="preserve"> laser? Explain the construction, principle and working of CO</w:t>
            </w:r>
            <w:r>
              <w:rPr>
                <w:vertAlign w:val="subscript"/>
              </w:rPr>
              <w:t>2</w:t>
            </w:r>
            <w:r>
              <w:rPr/>
              <w:t xml:space="preserve"> Las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He-Ne laser is having an output wavelength of 6328 Å. Find the frequency and hence the energy of a single photon for the laser outpu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stimulated emission briefl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numerical aperture in terms of acceptance angle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numerical aperture, acceptance angle and critical angle of an optical fiber whose core refractive index is 1.6 and cladding refractive index is 1.45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Numerical Apertur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lassification of optical fibers according to the modes of transmission and refractive index profi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fiber has a core diameter of 6 </w:t>
            </w:r>
            <w:r>
              <w:rPr>
                <w:lang w:val="el-GR"/>
              </w:rPr>
              <w:t>μ</w:t>
            </w:r>
            <w:r>
              <w:rPr/>
              <w:t xml:space="preserve">m and a core refractive index 1.45. The refractive index of cladding is 1.448. Determine the maximum number of modes allowed to propagate through if the wavelength of light used is 1 </w:t>
            </w:r>
            <w:r>
              <w:rPr>
                <w:lang w:val="el-GR"/>
              </w:rPr>
              <w:t>μ</w:t>
            </w:r>
            <w:r>
              <w:rPr/>
              <w:t>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cceptance ang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actors affecting the acoustics of an auditorium? Explain any four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reverberation time of Ebenezer Auditorium whose volume is 30,000 m</w:t>
            </w:r>
            <w:r>
              <w:rPr>
                <w:vertAlign w:val="superscript"/>
              </w:rPr>
              <w:t>3</w:t>
            </w:r>
            <w:r>
              <w:rPr/>
              <w:t xml:space="preserve"> and the total absorption coefficient is 2,445 O.W.U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Weber-Fechner Law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process of producing ultrasonic waves by using peizoelctric method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quartz crystal with 2 mm thickness is vibrating at resonance. Calculate the fundamental frequency and first overtone. Given Y for quartz = 7.9 x 10</w:t>
            </w:r>
            <w:r>
              <w:rPr>
                <w:vertAlign w:val="superscript"/>
              </w:rPr>
              <w:t>10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lang w:val="el-GR"/>
              </w:rPr>
              <w:t>ρ</w:t>
            </w:r>
            <w:r>
              <w:rPr/>
              <w:t xml:space="preserve"> = 2650 kg m</w:t>
            </w:r>
            <w:r>
              <w:rPr>
                <w:vertAlign w:val="superscript"/>
              </w:rPr>
              <w:t>-3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agnetostriction effect in brief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ype I and type II superconductors? Discuss the same with neat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paramagnetic material has a magnetic field strength of 10</w:t>
            </w:r>
            <w:r>
              <w:rPr>
                <w:vertAlign w:val="superscript"/>
              </w:rPr>
              <w:t>4</w:t>
            </w:r>
            <w:r>
              <w:rPr/>
              <w:t xml:space="preserve"> A/m. If the susceptibility of the material at room temperature is 3.7 x 10</w:t>
            </w:r>
            <w:r>
              <w:rPr>
                <w:vertAlign w:val="superscript"/>
              </w:rPr>
              <w:t>-3</w:t>
            </w:r>
            <w:r>
              <w:rPr/>
              <w:t>, calculate the intensity of magnetization and flux density of the materi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the magnetic moment of proton is lesser than that of electr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1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8:11:00Z</dcterms:modified>
  <cp:revision>9</cp:revision>
  <dc:subject/>
  <dc:title/>
</cp:coreProperties>
</file>